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годовая техническая поддержка на оборудование Cisco DWDM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годовая техническая поддержка на оборудование Cisco DWDM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  <w:p>
            <w:pPr>
              <w:pStyle w:val="Normal"/>
              <w:rPr/>
            </w:pPr>
            <w:r>
              <w:rPr/>
              <w:t>Претендент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15 февраля 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 851 827,9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3 г. в 10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3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январ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30» январ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27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1-18T08:21:00Z</dcterms:modified>
  <cp:revision>5</cp:revision>
  <dc:subject/>
  <dc:title> </dc:title>
</cp:coreProperties>
</file>